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Белоберезковского городского поселения Трубче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6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7 </w:t>
      </w:r>
      <w:r>
        <w:rPr>
          <w:rStyle w:val="StrongEmphasis"/>
          <w:sz w:val="28"/>
          <w:szCs w:val="28"/>
        </w:rPr>
        <w:t>и 2028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новные направления бюджетной и налоговой политики Белоберезковского городского поселения Трубчевского муниципального района Брянской области на 2026 год и плановый период 2027 и 2028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Положения о порядке составления, рассмотрения и утверждения бюджета  Белоберезковского городского поселения 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Белоберезковского городского поселения Трубчевского муниципального района Брянской области и осуществления внешней проверки», утвержденного решение  Белоберезковского поселкового Совета народных депутатов от 29.10.2021года № 4-83, в целях определения подходов к формированию основных характеристик и прогнозируемых параметров проекта бюджета поселения на 2026 год и плановый период 2027 и 2028 годов, обеспечивающих его устойчивость и сбалансирован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 и учитывают основные направления долговой политики Белоберезковского городского поселения Трубчевского муниципального района Брянской области на 2026 – 2028 годы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6 год и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6 год и плановый период 2027 и 2028 годов принят базовый вариант прогноза социально-экономического развития Белоберезковского городского поселения Трубчевского муниципального района Брянской области с учетом следующих принятых решений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6 – 2028 годы были  приняты объемы фактических расходов за 2024 год и оценка за 2025год соответствующих групп расходных обязатель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бюджета на 2026 – 2028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государственных программ Брянской области, действующей муниципальной программы Белоберезковского городского поселения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Белоберезковского городского поселения Трубчевского муниципального района Брянской области с 1 октября 2026 года – 4,0%, с 1 октября 2027 года – 4,0%, с 1 октября 2028 года – 4,0%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величение индексация) в 1,040 раза с 1 октября 2026 года, с 1 октября 2027 года, с 1 октября 2028 года размеры должностных окладов служащих Белоберезковского городского поселения  в соответствии с замещаемыми ими должностя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в размере, установленном федеральным законом с 1 января 2026 года в размере 27 093,00 рубля с увеличением на 20,7% к уровню 2024 года (22 440,00 рубле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в размере 99% при предоставлении субсидий в рамках реализации национальных про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 на 2026год и плановый период 2027 и 2028 годов представлены в таблиц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Фонд оплаты труда работников главного распорядителя бюджетных средств, на которых не распространяется действие Указов Президента от 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0</w:t>
              <w:br/>
              <w:t>1,040</w:t>
              <w:b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октября 2026 года</w:t>
              <w:br/>
              <w:t>1 октября 2027 года</w:t>
              <w:br/>
              <w:t>1 октября 2028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сходы по оплате коммунальных усл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июля 2026 года</w:t>
              <w:br/>
              <w:t>1 июля 2027 года</w:t>
              <w:br/>
              <w:t>1 июля 2028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0</w:t>
              <w:br/>
              <w:t>1,040</w:t>
              <w:b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января 2026 года</w:t>
              <w:br/>
              <w:t>1 января 2027 года</w:t>
              <w:br/>
              <w:t>1 января 2028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березковского городского поселения Трубчевского муниципального района Брянской област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бюджета в условиях санкционного давления, повышение эффективности использования бюджетных средств остается приоритетной задачей бюджетной политики муниципального образования 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ого с Финансовым управлением Трубчевского муниципального района  соглашения, администрацией будет продолжено применение мер, направленных на ограничение дефици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поселения необходимо осуществлять с учетом следующих основных направлений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информационных технологий в сфере муниципальных финанс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березковского городского поселения Трубчевского муниципального района Брянской област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Белоберезковского городского поселения Трубчевского муниципального района на 2026 – 2028 годы сохраняют преемственность целей налоговой политики, определенных в предшествующих периодах,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методов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взаимодействие органов местного самоуправления с территориальными подразделениями федеральных органов исполнительной власти в части выполнения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и выполнение утвержденных годовых назначений бюджета поселения.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59:00Z</dcterms:created>
  <dc:creator/>
  <dc:description/>
  <cp:keywords/>
  <dc:language>en-US</dc:language>
  <cp:lastModifiedBy>Finansist</cp:lastModifiedBy>
  <dcterms:modified xsi:type="dcterms:W3CDTF">2025-12-29T16:06:00Z</dcterms:modified>
  <cp:revision>25</cp:revision>
  <dc:subject/>
  <dc:title/>
</cp:coreProperties>
</file>